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 КР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6                                                                                                       № 55</w:t>
      </w:r>
    </w:p>
    <w:p>
      <w:pPr>
        <w:pStyle w:val="Normal"/>
        <w:ind w:firstLine="540"/>
        <w:jc w:val="center"/>
        <w:rPr/>
      </w:pPr>
      <w:r>
        <w:rPr/>
        <w:t>г. Рубц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отдела полиции по Рубцовскому району МО МВД России «Рубцовский» за 12 месяцев 2015 год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слушав и обсудив доклад начальника отдела полиции по Рубцовскому району МО МВД России «Рубцовский» С.В. Ратушева о состоянии оперативной обстановки и результатах деятельности отдела полиции по Рубцовскому району МО МВД России «Рубцовский» за 12 месяцев 2015 года районное Собрание депутат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Доклад о состоянии оперативной обстановки и результатах деятельности отдела полиции по Рубцовскому району МО МВД России «Рубцовский» за 12 месяцев 2015 года принять к сведению (прилагает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А.С. Тихонов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  <w:tab w:val="left" w:pos="7800" w:leader="none"/>
        </w:tabs>
        <w:ind w:firstLine="8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начальника отдела полиции по Рубцовскому району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МВД России «Рубцовский»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олковника полиции Ратушева Степана Владимирович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ессии депутатов  Рубцовского района в марте 2016 год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стоянии оперативной обстановки и результатах деятельности ОП по Рубцовскому району за 12 месяцев 2015 года»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работы отдела полиции по Рубцовскому району за 12 месяцев 2015 года, необходимо констатировать, </w:t>
      </w:r>
      <w:r>
        <w:rPr>
          <w:sz w:val="28"/>
        </w:rPr>
        <w:t>что принимаемые меры в целом позволили сохранить контроль над общей криминальной ситуацией.</w:t>
      </w:r>
      <w:r>
        <w:rPr>
          <w:rFonts w:eastAsia="Microsoft Sans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й, целенаправленной работы в целом позволило достичь определенных положительных результатов по основным направлениям оперативно-служебной деятельности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активно проводилась работа по укреплению партнерских отношений с гражданским обществом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целях реализации принципа «открытости и публичности» руководством отдела проведены отчёты перед представительными органами Рубцовского района, совместно с участковыми уполномоченными полиции, осуществлены встречи с жителями обслуживаемых административных участков, кроме того в ноябре 2015 года была проведена встреча с трудовым коллективом ОАО «Сибирь – Полиметаллы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 средствах массовой информации опубликован ряд материалов по актуальным вопросам работы полиции и о состоянии криминальной обстанов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ейших направлений деятельности органов внутренних дел является оперативное реагирование на сообщения и заявления граждан о преступлениях и иных правонарушениях. В отчетном периоде граждане обратились в отдел полиции 3610 раз (3515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 каждым годом число обращений раст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к оценке оперативной обстановки, сложившейся по итогам года на территории района, сразу же отмечу, что принятые меры позволили сохранить контроль за состоянием преступност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, количество зарегистрированных преступных деяний незначительно увеличилось (на 6,7 %) и составило 367 фактов (344)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яч населения составил 15 преступлений (14).</w:t>
      </w:r>
    </w:p>
    <w:p>
      <w:pPr>
        <w:pStyle w:val="Normal"/>
        <w:tabs>
          <w:tab w:val="clear" w:pos="708"/>
          <w:tab w:val="left" w:pos="900" w:leader="none"/>
          <w:tab w:val="left" w:pos="9072" w:leader="none"/>
        </w:tabs>
        <w:ind w:firstLine="709"/>
        <w:jc w:val="both"/>
        <w:rPr/>
      </w:pPr>
      <w:r>
        <w:rPr>
          <w:sz w:val="28"/>
          <w:szCs w:val="28"/>
        </w:rPr>
        <w:t>Нельзя не отметить тот факт, что сократилось число тяжких и особо тяжких преступлений с 45 до 44. Зарегистрирован рост числа краж всех видов со 173 до 200, в том числе квартирных краж с 12 до 15, краж транспортных средств с 5 до 6, краж из складов, баз, магазинов с 7 до 9. На прежнем уровне осталось количество фактов умышленного причинения тяжкого вреда здоровью (7) и краж цветных и черных металлов (5).</w:t>
      </w:r>
    </w:p>
    <w:p>
      <w:pPr>
        <w:pStyle w:val="Normal"/>
        <w:tabs>
          <w:tab w:val="clear" w:pos="708"/>
          <w:tab w:val="left" w:pos="1050" w:leader="none"/>
          <w:tab w:val="left" w:pos="9355" w:leader="none"/>
        </w:tabs>
        <w:ind w:right="-143" w:firstLine="709"/>
        <w:jc w:val="both"/>
        <w:rPr>
          <w:rFonts w:eastAsia="Microsoft Sans Serif"/>
          <w:color w:val="000000"/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</w:rPr>
        <w:t>Одним из наиболее значительных видов краж для сельского жителя является хищение скота. В 2015 году зарегистрировано 4 преступления данной категории (10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оследовательно наращивались усилия по противодействию незаконному обороту наркотиков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сего задокументировано 27 преступлений, связанных с незаконным оборотом наркотиков, по которым изъято более 884,0 грамма наркотических средств (марихуана). Число выявленных преступлений, совершенных в крупном и особо крупном размере, составило 15% от их общего числа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лось установлению лиц, совершивших преступления, в том числе по «горячим след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крыто 367 преступления, из которых 19 - в течение 24 часов с момента регистрации сообщени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ются меры по установлению лиц, совершивших преступления прошлых лет. За 12 месяцев 2015 года сотрудниками отдела раскрыто 7 уголовно-наказуемых деяний данной категории (6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есомый вклад в результативность работы в сфере предупреждения правонарушений на обслуживаемых территориях вносят участковые уполномоченные полиции, которыми в прошлом году проводилась профилактическая работа более чем с 380 гражданами, состоящими на учетах органов внутренних дел. В результате проведенной работы ими установлены виновные лица в совершении 105 преступлений и задокументировано почти 700 административных правонарушений.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силы и средства были направлены на охрану общественного порядка и обеспечение правопорядка на улицах и в общественных местах Рубцовского района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днако предпринятые меры не позволили искоренить преступления данной категории. За 12 месяцев прошлого года в общественных местах совершено 42 преступления, в том числе на улицах района совершено 38 преступле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278" w:firstLine="900"/>
        <w:jc w:val="both"/>
        <w:rPr>
          <w:rFonts w:eastAsia="Microsoft Sans Serif"/>
          <w:color w:val="000000"/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</w:rPr>
        <w:t xml:space="preserve">Высоким остается уровень «пьяной» преступности: 92 преступления или 25% совершено лицами в состоянии алкогольного опьян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ая роль в профилактике уличных преступлений отводится такому направлению, как документирование административных право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12 месяцев 2015 года сотрудниками отдела полиции на территории Рубцовского района проводились мероприятия по пресечению фактов незаконной реализации алкогольной продукции, в том числе спиртных напитков домашней выработки. В ходе проведения данных мероприятий пресечено 45 административных правонарушений. Из незаконного оборота изъято 1099,0 литров алкогольной продукци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же в течение года пресечено 907 административных право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5 года с целью оздоровления оперативной обстановки на территории Рубцовского района участковыми уполномоченными полиции на вверенных им административных участках, проводилась активная агитационная работа среди населения по вступлению в общественные формирования правоохранительной направленности (народные дружины). </w:t>
      </w:r>
      <w:r>
        <w:rPr>
          <w:sz w:val="28"/>
          <w:szCs w:val="28"/>
          <w:lang w:val="en-US" w:eastAsia="en-US"/>
        </w:rPr>
        <w:t xml:space="preserve">На территории Рубцовского района зарегистрирована </w:t>
      </w:r>
      <w:r>
        <w:rPr>
          <w:sz w:val="28"/>
          <w:szCs w:val="28"/>
        </w:rPr>
        <w:t xml:space="preserve">народная дружина </w:t>
      </w:r>
      <w:r>
        <w:rPr>
          <w:sz w:val="28"/>
          <w:szCs w:val="28"/>
          <w:lang w:val="en-US" w:eastAsia="en-US"/>
        </w:rPr>
        <w:t>численностью 104 человека</w:t>
      </w:r>
      <w:r>
        <w:rPr>
          <w:sz w:val="28"/>
          <w:szCs w:val="28"/>
        </w:rPr>
        <w:t>. Ч</w:t>
      </w:r>
      <w:r>
        <w:rPr>
          <w:spacing w:val="-2"/>
          <w:sz w:val="28"/>
          <w:szCs w:val="28"/>
        </w:rPr>
        <w:t xml:space="preserve">лены народной дружины привлекались к обеспечению охраны общественного порядка в ходе еженедельного профилактического мероприятия «День профилактики» и при проведении культурно-зрелищных и иных массовых мероприятий на территории Рубцовского район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троля за ситуацией в сфере предупреждения совершения правонарушений несовершеннолетними, сотрудниками ПДН совместно с другими службами отдела и заинтересованными органами,  проводилась не только профилактическая работа с подростками и их родителями, но и целенаправленные рейдовые мероприятия по предупреждению и пресечению административных и уголовно наказуемых деяний совершаемых как несовершеннолетними, так и в отношении них. </w:t>
      </w:r>
    </w:p>
    <w:p>
      <w:pPr>
        <w:pStyle w:val="TextBodyIndent"/>
        <w:tabs>
          <w:tab w:val="clear" w:pos="708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смотря на предпринятые усилия, не удалось сдержать рост числа преступлений совершенных несовершеннолетними. На территории района зарегистрировано 14 преступлений данной категории (11).         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храняющейся достаточной нагрузке на сотрудников подразделений предварительного следствия и дознания сотрудниками указанных подразделений в 2014 году расследовано 225 уголовных дел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результаты работы отдела полиции по Рубцовскому району за 2015 год были изложены мною в доклад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сами видите, оценка криминальной ситуации в районе и динамика ее развития позволяет нам определить основные недостатки и выработать меры по их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еспокоенность вызывает рост числа зарегистрированных преступлений, связанных с кражами товарно – материальных ценностей из квартир, баз, складов и магазинов, расположенных на территории района и преступлений, совершенных в состоянии алкогольного опьян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количество преступлений (прежде всего имущественной направленности, а также преступлений, совершенных на бытовой почве), по-прежнему, будет совершаться лицами, не имеющими постоянного источника доходов, ранее судимыми, а также лицами, находящимися в состоянии алкогольного опьянения.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  <w:lang w:val="ru-RU"/>
        </w:rPr>
        <w:t xml:space="preserve">В связи с этим необходимо обозначить ряд мероприятий, требующих неотложной реализации и предусматривающих совместную работу сотрудников полиции, других ведомств системы профилактики, общественных формирований правоохранительной направленности и граждан нашего района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наступлением весенне-летнего сезона принять дополнительные меры по профилактике краж скота. Провести разъяснительную работу владельцами домашних животных о необходимости осуществлять постоянный контроль во время их нахождения на выпасах, не оставлять животных пастись в темное время суток, соблюдать правила содержания домашних животны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решить вопрос совместно с представителями органов местного самоуправления, и хозяйствующих субъектов, который ранее неоднократно поднимался, по профилактике краж с объектов хранения товарно-материальных ценностей, а также принять дополнительные меры по охране имущества, принадлежащего гражданам и предприятиям всех форм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водить правовое обучение сельского населения мерам защиты от преступных посягательств (телефонное мошенничество), в том числе используя средства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согласованию с сельскими администрациями шире применять методы материального стимулирования граждан, содействующих органам правоохранительной направ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высить эффективность профилактической работы с ранее судимыми, за счет улучшения организации работы участковых уполномоченных полиции на административных участках и более целенаправленной работы сотрудников уголовного розыска по обеспечению оперативного прикрытия за этой категорией подучетных.</w:t>
      </w:r>
    </w:p>
    <w:p>
      <w:pPr>
        <w:pStyle w:val="Normal"/>
        <w:ind w:firstLine="787"/>
        <w:jc w:val="both"/>
        <w:rPr>
          <w:sz w:val="28"/>
          <w:szCs w:val="28"/>
        </w:rPr>
      </w:pPr>
      <w:r>
        <w:rPr>
          <w:sz w:val="28"/>
          <w:szCs w:val="28"/>
        </w:rPr>
        <w:t>Успешная организация изложенных профилактических мер по предупреждению и пресечению преступлений и правонарушений складывается из следующих основных моментов: хорошего знания оперуполномоченными уголовного розыска, участковыми уполномоченными полиции обслуживаемых участков, деловых контактов с населением, своевременного реагирования на полученную информацию, материального стимулирования работы, ее технического оснащения.</w:t>
      </w:r>
    </w:p>
    <w:p>
      <w:pPr>
        <w:pStyle w:val="Normal"/>
        <w:widowControl w:val="false"/>
        <w:shd w:fill="FFFFFF" w:val="clear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завершении своего выступления мне бы хотелось поблагодарить депутатов и руководителей различного уровня за конструктивное сотрудничество и взаимодействие в вопросах борьбы с преступ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отдела полиции и в дальнейшем будет направлена на развитие партнерских отношений с институтами гражданского общества, что позволит выполнить приоритетные задачи в деле обеспечения правопорядка и безопасности на территории Рубцовского района.</w:t>
      </w:r>
    </w:p>
    <w:p>
      <w:pPr>
        <w:pStyle w:val="Normal"/>
        <w:widowControl w:val="false"/>
        <w:shd w:fill="FFFFFF" w:val="clear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48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важаемые депутаты, доклад закончен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MS Sans Serif;Arial" w:hAnsi="MS Sans Serif;Arial" w:cs="MS Sans Serif;Arial"/>
      <w:lang w:val="en-US"/>
    </w:rPr>
  </w:style>
  <w:style w:type="character" w:styleId="Style15">
    <w:name w:val=" Знак Знак"/>
    <w:basedOn w:val="Style14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57:00Z</dcterms:created>
  <dc:creator>1</dc:creator>
  <dc:description/>
  <cp:keywords/>
  <dc:language>en-US</dc:language>
  <cp:lastModifiedBy>Admin</cp:lastModifiedBy>
  <cp:lastPrinted>2016-03-17T14:46:00Z</cp:lastPrinted>
  <dcterms:modified xsi:type="dcterms:W3CDTF">2016-03-29T06:32:00Z</dcterms:modified>
  <cp:revision>5</cp:revision>
  <dc:subject/>
  <dc:title/>
</cp:coreProperties>
</file>